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color w:val="000000"/>
          <w:sz w:val="32"/>
          <w:szCs w:val="32"/>
        </w:rPr>
        <w:t>GENÇLİĞİN ATA’YA CEVABI</w:t>
      </w:r>
    </w:p>
    <w:p>
      <w:pPr>
        <w:pStyle w:val="Normal"/>
        <w:jc w:val="center"/>
        <w:rPr>
          <w:b w:val="false"/>
          <w:b w:val="false"/>
          <w:color w:val="000000"/>
          <w:sz w:val="32"/>
          <w:szCs w:val="32"/>
        </w:rPr>
      </w:pPr>
      <w:r>
        <w:rPr>
          <w:b w:val="false"/>
          <w:color w:val="000000"/>
          <w:sz w:val="32"/>
          <w:szCs w:val="32"/>
        </w:rPr>
        <w:t>Ey büyük Ata !</w:t>
      </w:r>
    </w:p>
    <w:p>
      <w:pPr>
        <w:pStyle w:val="Normal"/>
        <w:jc w:val="center"/>
        <w:rPr/>
      </w:pPr>
      <w:r>
        <w:rPr>
          <w:b w:val="false"/>
          <w:color w:val="000000"/>
          <w:sz w:val="32"/>
          <w:szCs w:val="32"/>
        </w:rPr>
        <w:t>Varlığımızın en mukaddes temeli olan, Türk istiklal ve Cumhuriyeti'nin ebedi bekçisiyiz. Bu karar, sarsılmaz irademizin değişmez ifadesidir.</w:t>
        <w:br/>
        <w:br/>
        <w:t>İstikbalde hiçbir kuvvet bizi yolumuzdan döndürmeyecektir...Bizler bütün hızımızı senden, milli tarihimizden ve ruhumuzdaki sönmez iman ateşinden alıyoruz. Senin kurduğun kuvvetli temeller üzerinde attığımız her adım sağlam, yaptığımız her hamle şuurludur. En kıymetli emanetin olan Türk istiklal ve cumhuriyeti, mevcudiyetimizin esası olarak eğilmez başların, bükülmez kolların, yenilmez Türk evlatlarının elinde ilelebet yaşayacak ve nesillerden nesillere devredilecektir. Bu mukaddes emanete yönelen dahili ve harici bütün tecavüzler, iman dolu göğsümüze çarpacak ve parçalanacaktır. İstiklal ve cumhuriyetimize kast edecek düşmanlar, en modern silahlarla mücehhez olarak, en kuvvetli ordularla üzerimize saldırsalar dahi, milli şuurumuzun ve yenilmez Türk gücünün zerresini bile sarsamayacaklardır. Çünkü, istiklal ve cumhuriyetimize kast edenler karşılarında binlerce, Türk tarihinin yılmaz evlatlarını, Cumhuriyet inkılaplarının feyizli ve imanlı gençliğini bulacaklardır.</w:t>
        <w:br/>
        <w:br/>
        <w:t>Ey en büyük Türk ! İstiklal ve cumhuriyetimizi korumak mecburiyeti hasıl olunca, içinde bulunacağımız ahval ve şerait ne olursa olsun, kudret ve cesaretimizi damarlarımızdaki asil kandan alarak; bütün engelleri aşıp, her güçlüğü yenmek azmindeyiz.</w:t>
        <w:br/>
        <w:br/>
        <w:br/>
        <w:t>Türk Gençliği</w:t>
      </w:r>
    </w:p>
    <w:p>
      <w:pPr>
        <w:pStyle w:val="Normal"/>
        <w:rPr>
          <w:b w:val="false"/>
          <w:b w:val="false"/>
          <w:color w:val="000000"/>
          <w:sz w:val="32"/>
          <w:szCs w:val="32"/>
        </w:rPr>
      </w:pPr>
      <w:r>
        <w:rPr>
          <w:b w:val="false"/>
          <w:color w:val="000000"/>
          <w:sz w:val="32"/>
          <w:szCs w:val="3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0158095" cy="9129395"/>
          <wp:effectExtent l="0" t="0" r="0" b="0"/>
          <wp:wrapNone/>
          <wp:docPr id="1" name="WordPictureWatermark9405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9405926" descr=""/>
                  <pic:cNvPicPr>
                    <a:picLocks noChangeAspect="1" noChangeArrowheads="1"/>
                  </pic:cNvPicPr>
                </pic:nvPicPr>
                <pic:blipFill>
                  <a:blip r:embed="rId1">
                    <a:lum bright="70000" contrast="-70000"/>
                  </a:blip>
                  <a:srcRect l="-16" t="-18" r="-16" b="-18"/>
                  <a:stretch>
                    <a:fillRect/>
                  </a:stretch>
                </pic:blipFill>
                <pic:spPr bwMode="auto">
                  <a:xfrm>
                    <a:off x="0" y="0"/>
                    <a:ext cx="10158095" cy="912939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bCs/>
      <w:color w:val="FF0000"/>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bilgiChar">
    <w:name w:val="Üstbilgi Char"/>
    <w:basedOn w:val="VarsaylanParagrafYazTipi"/>
    <w:qFormat/>
    <w:rPr>
      <w:rFonts w:ascii="Tahoma" w:hAnsi="Tahoma" w:cs="Tahoma"/>
      <w:b/>
      <w:bCs/>
      <w:color w:val="FF0000"/>
      <w:sz w:val="24"/>
      <w:szCs w:val="24"/>
    </w:rPr>
  </w:style>
  <w:style w:type="character" w:styleId="AltbilgiChar">
    <w:name w:val="Altbilgi Char"/>
    <w:basedOn w:val="VarsaylanParagrafYazTipi"/>
    <w:qFormat/>
    <w:rPr>
      <w:rFonts w:ascii="Tahoma" w:hAnsi="Tahoma" w:cs="Tahoma"/>
      <w:b/>
      <w:bCs/>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9:20:00Z</dcterms:created>
  <dc:creator>ilhan</dc:creator>
  <dc:description/>
  <cp:keywords/>
  <dc:language>en-US</dc:language>
  <cp:lastModifiedBy>Aysel</cp:lastModifiedBy>
  <dcterms:modified xsi:type="dcterms:W3CDTF">2012-11-01T16:11:00Z</dcterms:modified>
  <cp:revision>7</cp:revision>
  <dc:subject/>
  <dc:title>Ey büyük Ata </dc:title>
</cp:coreProperties>
</file>